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48"/>
                <w:szCs w:val="48"/>
              </w:rPr>
              <w:t>Постановление Правительства РФ от 23.03.2017 N 325</w:t>
              <w:br/>
              <w:t>(ред. от 07.03.2018)</w:t>
              <w:br/>
              <w:t>"Об утверждении дополнительных требований к программам для электронных вычислительных машин и базам данных, сведения о которых включены в реестр российского программного обеспечения, и внесении изменений в Правила формирования и ведения единого реестра российских программ для электронных вычислительных машин и баз данных"</w:t>
              <w:br/>
              <w:t>(с изм. и доп., вступ. в силу с 01.01.2019)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3 марта 2017 г. N 32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ДОПОЛНИТЕЛЬНЫХ ТРЕБОВАНИЙ</w:t>
      </w:r>
    </w:p>
    <w:p>
      <w:pPr>
        <w:pStyle w:val="ConsPlusTitle"/>
        <w:jc w:val="center"/>
        <w:rPr/>
      </w:pPr>
      <w:r>
        <w:rPr/>
        <w:t>К ПРОГРАММАМ ДЛЯ ЭЛЕКТРОННЫХ ВЫЧИСЛИТЕЛЬНЫХ МАШИН И БАЗАМ</w:t>
      </w:r>
    </w:p>
    <w:p>
      <w:pPr>
        <w:pStyle w:val="ConsPlusTitle"/>
        <w:jc w:val="center"/>
        <w:rPr/>
      </w:pPr>
      <w:r>
        <w:rPr/>
        <w:t>ДАННЫХ, СВЕДЕНИЯ О КОТОРЫХ ВКЛЮЧЕНЫ В РЕЕСТР РОССИЙСКОГО</w:t>
      </w:r>
    </w:p>
    <w:p>
      <w:pPr>
        <w:pStyle w:val="ConsPlusTitle"/>
        <w:jc w:val="center"/>
        <w:rPr/>
      </w:pPr>
      <w:r>
        <w:rPr/>
        <w:t>ПРОГРАММНОГО ОБЕСПЕЧЕНИЯ, И ВНЕСЕНИИ ИЗМЕНЕНИЙ В ПРАВИЛА</w:t>
      </w:r>
    </w:p>
    <w:p>
      <w:pPr>
        <w:pStyle w:val="ConsPlusTitle"/>
        <w:jc w:val="center"/>
        <w:rPr/>
      </w:pPr>
      <w:r>
        <w:rPr/>
        <w:t>ФОРМИРОВАНИЯ И ВЕДЕНИЯ ЕДИНОГО РЕЕСТРА РОССИЙСКИХ ПРОГРАММ</w:t>
      </w:r>
    </w:p>
    <w:p>
      <w:pPr>
        <w:pStyle w:val="ConsPlusTitle"/>
        <w:jc w:val="center"/>
        <w:rPr/>
      </w:pPr>
      <w:r>
        <w:rPr/>
        <w:t>ДЛЯ ЭЛЕКТРОННЫХ ВЫЧИСЛИТЕЛЬНЫХ МАШИН И БАЗ ДАННЫХ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07.03.2018 N 234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  <w:color w:val="0000FF"/>
          </w:rPr>
          <w:t>пунктом 6 статьи 12.1</w:t>
        </w:r>
      </w:hyperlink>
      <w:r>
        <w:rPr/>
        <w:t xml:space="preserve"> Федерального закона "Об информации, информационных технологиях и о защите информации" 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ополнительные </w:t>
      </w:r>
      <w:hyperlink w:anchor="Par42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программам для электронных вычислительных машин и базам данных, сведения о которых включены в реестр российского программного обеспечения;</w:t>
      </w:r>
    </w:p>
    <w:p>
      <w:pPr>
        <w:pStyle w:val="ConsPlusNormal"/>
        <w:spacing w:before="240" w:after="0"/>
        <w:ind w:firstLine="540"/>
        <w:jc w:val="both"/>
        <w:rPr/>
      </w:pPr>
      <w:hyperlink w:anchor="Par220">
        <w:r>
          <w:rPr>
            <w:rStyle w:val="InternetLink"/>
            <w:color w:val="0000FF"/>
          </w:rPr>
          <w:t>изменения</w:t>
        </w:r>
      </w:hyperlink>
      <w:r>
        <w:rPr/>
        <w:t xml:space="preserve">, которые вносятся в </w:t>
      </w:r>
      <w:hyperlink r:id="rId7">
        <w:r>
          <w:rPr>
            <w:rStyle w:val="InternetLink"/>
            <w:color w:val="0000FF"/>
          </w:rPr>
          <w:t>Правила</w:t>
        </w:r>
      </w:hyperlink>
      <w:r>
        <w:rPr/>
        <w:t xml:space="preserve"> формирования и ведения единого реестра российских программ для электронных вычислительных машин и баз данных, утвержденные постановлением Правительства Российской Федерации от 16 ноября 2015 г. N 1236 "Об установлении запрета на допуск программного обеспечения, происходящего из иностранных государств, для целей осуществления закупок для обеспечения государственных и муниципальных нужд" (Собрание законодательства Российской Федерации, 2015, N 47, ст. 6600).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Актуальный Единый реестр российских программ для ЭВМ и БД размещен на официальном сайте оператора по адресу https://reestr.digital.gov.ru/reestr/.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spacing w:before="300" w:after="0"/>
        <w:ind w:firstLine="540"/>
        <w:jc w:val="both"/>
        <w:rPr/>
      </w:pPr>
      <w:r>
        <w:rPr/>
        <w:t>2. Федеральным органам исполнительной власти и государственным внебюджетным фондам при осуществлении закупок программ для электронных вычислительных машин и баз данных для обеспечения государственных нужд, сведения о которых включены в реестр российского программного обеспечения, обеспечивать выполнение дополнительных требований, утвержденных настоящим постановл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Министерству связи и массовых коммуникаций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3-месячный срок со дня официального опубликования настоящего постановл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утвердить </w:t>
      </w:r>
      <w:hyperlink r:id="rId8">
        <w:r>
          <w:rPr>
            <w:rStyle w:val="InternetLink"/>
            <w:color w:val="0000FF"/>
          </w:rPr>
          <w:t>порядок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методику</w:t>
        </w:r>
      </w:hyperlink>
      <w:r>
        <w:rPr/>
        <w:t xml:space="preserve"> подтверждения соответствия программ для электронных вычислительных машин и баз данных, сведения о которых включены в реестр российского программного обеспечения, дополнительным требованиям, утвержденным настоящим постановлени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вести нормативные правовые акты в соответствие с настоящим постановлени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6-месячный срок со дня официального опубликования настоящего постановления, обеспечить подтверждение соответствия программного обеспечения, включенного в реестр российского программного обеспечения, дополнительным требованиям, утвержденным настоящим постановл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</w:t>
      </w:r>
      <w:hyperlink w:anchor="Par220">
        <w:r>
          <w:rPr>
            <w:rStyle w:val="InternetLink"/>
            <w:color w:val="0000FF"/>
          </w:rPr>
          <w:t>Изменения</w:t>
        </w:r>
      </w:hyperlink>
      <w:r>
        <w:rPr/>
        <w:t>, утвержденные настоящим постановлением, вступают в силу по истечении 6 месяцев со дня официального опубликования настоящего постано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марта 2017 г. N 32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42"/>
      <w:bookmarkEnd w:id="0"/>
      <w:r>
        <w:rPr/>
        <w:t>ДОПОЛНИТЕЛЬНЫЕ ТРЕБОВАНИЯ</w:t>
      </w:r>
    </w:p>
    <w:p>
      <w:pPr>
        <w:pStyle w:val="ConsPlusTitle"/>
        <w:jc w:val="center"/>
        <w:rPr/>
      </w:pPr>
      <w:r>
        <w:rPr/>
        <w:t>К ПРОГРАММАМ ДЛЯ ЭЛЕКТРОННЫХ ВЫЧИСЛИТЕЛЬНЫХ МАШИН И БАЗАМ</w:t>
      </w:r>
    </w:p>
    <w:p>
      <w:pPr>
        <w:pStyle w:val="ConsPlusTitle"/>
        <w:jc w:val="center"/>
        <w:rPr/>
      </w:pPr>
      <w:r>
        <w:rPr/>
        <w:t>ДАННЫХ, СВЕДЕНИЯ О КОТОРЫХ ВКЛЮЧЕНЫ В РЕЕСТР РОССИЙСКОГО</w:t>
      </w:r>
    </w:p>
    <w:p>
      <w:pPr>
        <w:pStyle w:val="ConsPlusTitle"/>
        <w:jc w:val="center"/>
        <w:rPr/>
      </w:pPr>
      <w:r>
        <w:rPr/>
        <w:t>ПРОГРАММНОГО ОБЕСПЕЧЕНИЯ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 xml:space="preserve">(в ред. </w:t>
            </w:r>
            <w:hyperlink r:id="rId1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07.03.2018 N 234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r>
        <w:rPr>
          <w:highlight w:val="cyan"/>
        </w:rPr>
        <w:t>Настоящий документ определяет требования к программам для электронных вычислительных машин и базам данных, сведения о которых включены в реестр российского программного обеспечения, в части состава и функциональных характеристик программного обеспечения, предназначенного в том числе для автоматизации функций работников федеральных органов исполнительной власти и государственных внебюджетных фондов Российской Федерации при выполнении должностных обязанностей (далее соответственно - пользователи, программное обеспечение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Информационная поддержка пользователей (далее - сопровождение пользователей) должна оказываться в соответствии с настоящим документом на всей территории Российской Федерации без ограничен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</w:t>
      </w:r>
      <w:r>
        <w:rPr>
          <w:highlight w:val="cyan"/>
        </w:rPr>
        <w:t>. Требования к составу, функциональным характеристикам</w:t>
      </w:r>
    </w:p>
    <w:p>
      <w:pPr>
        <w:pStyle w:val="ConsPlusTitle"/>
        <w:jc w:val="center"/>
        <w:rPr>
          <w:highlight w:val="cyan"/>
        </w:rPr>
      </w:pPr>
      <w:r>
        <w:rPr>
          <w:highlight w:val="cyan"/>
        </w:rPr>
        <w:t>и среде функционирования офисного программного обеспечения</w:t>
      </w:r>
    </w:p>
    <w:p>
      <w:pPr>
        <w:pStyle w:val="ConsPlus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/>
      </w:pPr>
      <w:r>
        <w:rPr/>
        <w:t>3. К офисному программному обеспечению относятся операционная система, коммуникационное программное обеспечение, офисный пакет, почтовые приложения, органайзер, средства просмотра, интернет-браузер, редактор презентаций, табличный редактор, текстовый редактор, программное обеспечение файлового менеджера, справочно-правовая система, программное обеспечение системы электронного документооборота и средства антивирусной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исное программное обеспечение состоит из автономного и (или) сетевого программного обеспечения и клиентского программного обеспечения. Офисное программное обеспечение может представлять собой совокупность взаимосвязанных программных продуктов, соответствующих классификатору программ для электронных вычислительных машин и баз данных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Офисное программное обеспечение должно обеспечивать работу пользователей на персональных электронных вычислительных машинах, устройствах терминального доступа и абонентских устройствах радиоподвижной связи без подключения к локальным вычислительным сетям, и (или) с использованием информационно-телекоммуникационной сети "Интернет", и (или) с использование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услуг и исполнения государственных функций в электронной форме, создания, доступа, обработки, хранения и удаления электронных документов ("облачная" технология), и (или) с использованием локальных вычислительных сетей доступа пользователей к программному обеспечению, установленному на серверном оборудов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В случае наличия в офисном программном обеспечении функции идентификации и аутентификации пользователей должна обеспечиваться возможность идентификации и аутентификации пользователей с использованием в том числе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в порядке, предусмотренно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Интерфейс офисного программного обеспечения должен быть реализован на русском языке. Интерфейс офисного программного обеспечения может быть реализован с использованием дополнительно других язы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Офисное программное обеспечение не должно требовать установки иного программного обеспечения (дополнительных программных модулей, шрифтов), имеющего любые ограничения на его свободное распространение на территории Российской Федерации, за исключением операционных сист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Обновления офисного программного обеспечения должны выполняться только после подтверждения со стороны пользователя офисного программного обеспечения или уполномоченных сотрудн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В случае доступа пользователя к офисному программному обеспечению с использованием средств интернет-браузера офисное программное обеспечение должно обеспечивать возможность использования интернет-браузеров не менее чем 3 различных правообладателей исключительных прав на программу для электронных вычислительных машин или базу данных (правообладателей, групп правообладателей), сведения об одном из которых включены в единый реестр российского программного обеспе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Офисное программное обеспечение должно соответствовать требованиям законодательства Российской Федерации о защите информации и о защите персональных данных в случаях, установленных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дача данных по каналам связи, в том числе текстовых сообщений и (или) электронных документов, голосовой, звуковой, визуальной и иной информации, с использованием офисного программного обеспечения должна осуществляться с учетом требований законодательства Российской Федерации о защите информации и о связ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Функциональные характеристики офисного программного обеспечения и среды его функционирования должны соответствовать следующим требования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требования к среде функционирования офисного программного обеспеч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исное программное обеспечение, за исключением операционных систем, должно работать под управлением следующих операционных систем: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70"/>
      <w:bookmarkEnd w:id="1"/>
      <w:r>
        <w:rPr/>
        <w:t>для автоматизированного рабочего места пользователя (персональная электронная вычислительная машина или устройство терминального доступа) - под управлением не менее 2 различных операционных систем, сведения о которых включены в единый реестр российского программного обеспечения, и операционных систем Microsoft Windows (версии 7 и выше), сертифицированных в соответствии с требованиями законодательства Российской Федерации о защите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ерверного оборудования - под управлением не менее 2 операционных систем, сведения о которых включены в единый реестр российского программного обеспечения, и операционных систем Microsoft Windows Server (версии 2008 и выше), при этом для обеспечения функционирования офисного программного обеспечения под управлением операционных систем для серверного оборудования могут быть использованы средства виртуал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бзац действовал до 31 декабря 2018 года. - </w:t>
      </w: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7.03.2018 N 234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абонентских устройств радиоподвижной связи - под управлением мобильной операционной системы, сведения о которой включены в единый реестр российского программного обеспечения и которая сертифицирована в соответствии с требованиями законодательства Российской Федерации о защите информ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7.03.2018 N 234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перационные системы для автоматизированного рабочего места пользователя должны иметь в своем составе режим работы, позволяющий реализовать функционал офисного программного обеспечения, функционирующего и работающего в иных операционных системах, указанных в </w:t>
      </w:r>
      <w:hyperlink w:anchor="Par70">
        <w:r>
          <w:rPr>
            <w:rStyle w:val="InternetLink"/>
            <w:color w:val="0000FF"/>
          </w:rPr>
          <w:t>абзаце третьем</w:t>
        </w:r>
      </w:hyperlink>
      <w:r>
        <w:rPr/>
        <w:t xml:space="preserve"> настоящего подпун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требования к коммуникационному программному обеспечени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муникационное программное обеспечение, представляющее собой программное обеспечение для создания и обработки информации, а также взаимодействия пользователей посредством передачи информации с использованием телекоммуникационных каналов связи, в том числе защищенных каналов связи, и (или) локальных вычислительных сетей, с применением автоматизированного рабочего места и (или) абонентских устройств радиоподвижной связи пользователя, долж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ние, просмотр, редактирование, копирование, вывод на печать информации, обрабатываемой с использованием коммуникационного программного обеспечения, и передачу с использованием телекоммуникационных каналов связи и локальных вычислительных сетей информации, в том числе с прикреплением электронных документов, электронных сообщений, включая текстовые сообщения, изображения, аудиофайлы и видеофайл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авку пользователю уведомлений об электронных сообщениях, переданных иными пользователями коммуникационного программного обеспечения, на оборудование терминального доступа пользователя, на которое установлено коммуникационное программное обеспечение либо с использованием которого осуществляется доступ к коммуникационному программному обеспечению, установленному на серверном оборудова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отключения пользователем функции по доставке уведомлений о полученных им электронных сообщен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сохранения и удаления текстовых сообщений и электронных документов на персональных электронных вычислительных машинах и на абонентских устройствах радиоподвижной связ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выполнения поиска по сохраненным текстовым сообщениям и электронным документам в случае отсутствия доступа пользователя к серверному программному обеспечению с использованием локальной вычислительной сети или отсутствия доступа к информационно-телекоммуникационной сети "Интернет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хранения электронных сообщений и электронных документов на персональных электронных вычислительных машинах, серверном оборудовании и абонентских устройствах радиоподвижной связи, а также передачи электронных сообщений и электронных документов в централизованное хранилищ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дачу текстовых сообщений и электронных документов, созданных пользователями с использованием коммуникационного программного обеспечения, в федеральные информационные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вывода на печать информации, обработанной с использованием коммуникационного программного обеспе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дача данных с использованием коммуникационного программного обеспечения может осуществляться по открытым каналам связи, а также защищенным каналам связи с применением шифровальных (криптографических) средств защиты информации, сертифицированных в соответствии с требованиями законодательств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требования к офисному паке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исный пакет, представляющий собой отдельное программное обеспечение или совокупность взаимосвязанного офисного программного обеспечения с унифицированным интерфейсом для создания, просмотра, редактирования, сохранения, удаления электронных документов, обмена электронными документами и осуществления иных способов их обработки, а также обеспечения возможности вывода при необходимости на печать информации, обработанной с использованием соответствующего программного обеспечения, должен обеспечивать функциональность не менее 4 из следующих типов программного обеспеч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кстовый редакто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абличный редакто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дактор презент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чтовые прилож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муникационное программное обеспеч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граммное обеспечение файлового менедже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айзе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едства просмот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исный пакет в части текстового редактора, табличного редактора и редактора презентаций должен обеспечивать совместную работу над электронным документом группы пользователей, в том числе с возможностью записи изменений в электронном документе в режиме реального времен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исный пакет должен соответствовать требованиям, предъявляемым к функциональным характеристикам соответствующего программного обеспе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требования к почтовому приложени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чтовое приложение, представляющее собой программное обеспечение (далее - программное обеспечение электронной почты) для просмотра, создания, редактирования, удаления, сохранения, вывода на печать, а также передачи сообщений электронной почты, долж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ние, редактирование, удаление и передачу электронных текстовых сообщений и прикрепление к ним электронных документов, автоматическое сохранение электронных документов и сообщений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ние, удаление, переименование каталогов сообщений электронной почты в электронной почтовой системе (далее - каталоги электронной почтовой систем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сохранения, удаления, копирования и перемещения сообщений электронной почты в каталогах электронной почтов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поиска сообщений электронной почты в электронном почтовом ящике пользователя с использованием в том числе различных критериев поиска сообщений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ние, редактирование, удаление и передачу электронных текстовых сообщений в нескольких электронных почтовых ящиках (адресов электронной почты) с использованием единого пользовательского интерфейс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ображение с использованием единого пользовательского интерфейса программного обеспечения электронной почты сообщений электронной почты из нескольких электронных почтовых ящиков пользователя (адресов электронной почт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диненное отображение сообщений электронной почты по темам с использованием единого пользовательского интерфейс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втоматическое создание и изменение настроек подключенных электронных почтовых ящиков пользователя на всех устройствах пользователя, на которых установлено и используется программное обеспечение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ние, удаление, изменение порядка обработки сообщений электронной почты в соответствии с критериями, установленными пользователем, в том числе автоматическое перемещение сообщений электронной почты в каталоги электронной почтовой системы, отложенную отправку сообщений электронной почты на установленное пользователем время, автоматический ответ на полученные сообщения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ние, удаление, редактирование информации о пользователе и автоматическое добавление такой информации в создаваемое электронное сообщ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выбора пользователем адреса электронной почты иного получателя (получателей) сообщения электронной почты с использованием каталога пользователей организации и личного каталога пользова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вывода на печать информации, обработанной с использованием программного обеспечения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использования сертифицированных средств электронной подписи с применением квалифицированных сертификатов в целях обеспечения целостности передаваемых сообщений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онно-технологическое взаимодействие между серверным программным обеспечением электронной почты и клиентским программным обеспечением электронной почты должно осуществляться в том числе с использованием следующих протокол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SMTP или ESMTP - для передачи сообщений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IMAP или POP3 - для получения сообщений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HTTPS - для взаимодействия с веб-клиентом электронной почтов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CalDav - для создания и получения информации о внесенных в календарь событ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CardDav - для создания и получения списка персональных контактов и списка пользователей орган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рограммном обеспечении электронной почты должны быть реализован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едства автоматического определения нежелательных сообщений электронной почты и их автоматического перемещения в соответствующий каталог электронной почтов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едства интеграции с внешним антивирусным программным обеспечением, сведения о котором включены в единый реестр российского программного обеспе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целях обеспечения конфиденциальности сообщений электронной почты и электронных документов, обрабатываемых с использованием программного обеспечения электронной почты, в данном программном обеспечении должна быть реализована возможность интеграции с сертифицированными в соответствии с законодательством Российской Федерации средствами криптографической защиты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требования к органайзеру - органайзер, представляющий собой программное обеспечение для создания, редактирования, хранения, удаления и передачи сведений о контактах, задачах и событиях пользователя, должен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ние сведений о контактах, задачах и событиях пользова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смотр сведений о расписании в календаре пользова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даление события из календаря пользова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дактирование события в календаре пользова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поддержки совместной работы пользовател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разграничения прав доступа пользователей к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предоставления сведений о событиях пользователя иным пользовател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мен информацией между серверным программным обеспечением и клиентским программным обеспечением, установленным на автоматизированных рабочих местах пользователя и на абонентских устройствах радиоподвижной связи пользователя, который должен осуществляться в том числе с использованием протоколов обмена информацией CalDav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требования к средствам просмотра - средства просмотра, представляющие собой программное обеспечение для просмотра электронных документов без возможности их изменения, должны обеспечивать возможность просмотра электронных документов, сохраненных в том числе в форматах, соответствующих различным расширениям электронных документов, включая bmp, jpg, jpeg, png, gif, tif, tiff, OOXML, docx, doc, pptx, rtf, txt, pdf, xls, xlsx, odt, ods, odp, avi, mpeg, mp3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требования к интернет-браузеру - средства интернет-браузера должны поддерживать технологии html5, CSS3, javascript, а также иные технолог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требования к редактору презентаций - редактор презентаций, представляющий собой программное обеспечение для просмотра, создания, редактирования, удаления и вывода на печать информации, обработанной с использованием редактора презентаций, и сохранения презентационных материалов в форме электронных документов, состоящих из набора слайдов, содержащих в определенном пользователем структурированном виде информацию, в том числе текстовую, графическую, табличную и аудиовизуальную информацию (далее - слайды), должен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здание новых электронных документов презентаций, в том числе в форматах Open Document Format </w:t>
      </w:r>
      <w:hyperlink r:id="rId13">
        <w:r>
          <w:rPr>
            <w:rStyle w:val="InternetLink"/>
            <w:color w:val="0000FF"/>
          </w:rPr>
          <w:t>(ГОСТ Р ИСО/МЭК 26300-2010)</w:t>
        </w:r>
      </w:hyperlink>
      <w:r>
        <w:rPr/>
        <w:t xml:space="preserve"> и Office Open XML (OOXML, PPTX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крытие существующих электронных документов презентаций, в том числе в форматах Open Document Format </w:t>
      </w:r>
      <w:hyperlink r:id="rId14">
        <w:r>
          <w:rPr>
            <w:rStyle w:val="InternetLink"/>
            <w:color w:val="0000FF"/>
          </w:rPr>
          <w:t>(ГОСТ Р ИСО/МЭК 26300-2010)</w:t>
        </w:r>
      </w:hyperlink>
      <w:r>
        <w:rPr/>
        <w:t xml:space="preserve"> и Office Open XML (OOXML, PPTX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ование различных шрифтов для оформления размещаемой на слайдах текстовой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ормление размещаемой на слайдах текстовой информации с использованием различных цвета и ф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ормление размещаемой на слайдах текстовой информации с использованием устанавливаемых пользователем шрифтов полужирного, курсивного и подчеркнутого, а также произвольного размера шриф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еспечение выравнивания текстовой информации по центру зоны размещения информации, по левой или правой границе зоны размещения информации, а также по ширине зоны размещения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еспечение возможности нумерации различных элементов спис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ставку в слайд и удаление из слайда графических и иных элементов, в том числе графических изображений, аудио- и видео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стройку демонстрации слайд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вод на печать слайдов с использование устройств печати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автоматической проверки правописания, синтаксиса и пунктуации в соответствии с правилами русского языка, в том числе с возможностью использования внешних электронных орфографических словарей русского язы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монстрацию слайдов, а также отображение информации, размещенной на слайдах, с использованием оборудования терминального интерфейс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хранение электронных документов презентаций в форматах, поддерживаемых программным обеспечением, в том числе в форматах Open Document Format </w:t>
      </w:r>
      <w:hyperlink r:id="rId15">
        <w:r>
          <w:rPr>
            <w:rStyle w:val="InternetLink"/>
            <w:color w:val="0000FF"/>
          </w:rPr>
          <w:t>(ГОСТ Р ИСО/МЭК 26300-2010)</w:t>
        </w:r>
      </w:hyperlink>
      <w:r>
        <w:rPr/>
        <w:t>, Office Open XML (OOXML, PPTX) и Portable Document Format (PDF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требования к табличному редактору - табличный редактор (редактор электронных таблиц), представляющий собой программное обеспечение для просмотра, создания, редактирования, удаления и сохранения электронного документа (в том числе табличного документа), должен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здание новых электронных табличных документов, в том числе в форматах Open Document Format </w:t>
      </w:r>
      <w:hyperlink r:id="rId16">
        <w:r>
          <w:rPr>
            <w:rStyle w:val="InternetLink"/>
            <w:color w:val="0000FF"/>
          </w:rPr>
          <w:t>(ГОСТ Р ИСО/МЭК 26300-2010)</w:t>
        </w:r>
      </w:hyperlink>
      <w:r>
        <w:rPr/>
        <w:t xml:space="preserve"> и Office Open XML (OOXML, XLSX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крытие существующих электронных табличных документов, в том числе в форматах Open Document Format </w:t>
      </w:r>
      <w:hyperlink r:id="rId17">
        <w:r>
          <w:rPr>
            <w:rStyle w:val="InternetLink"/>
            <w:color w:val="0000FF"/>
          </w:rPr>
          <w:t>(ГОСТ Р ИСО/МЭК 26300-2010)</w:t>
        </w:r>
      </w:hyperlink>
      <w:r>
        <w:rPr/>
        <w:t xml:space="preserve"> и Office Open XML (OOXML, XLSX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вод данных в таблиц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даление данных из таблиц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дактирование и копирование данных, включая добавление, изменение, удаление и копирование содержимого ячеек и диапазонов ячеек таблиц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ормление табличных данных, включая объединение и разделение ячеек таблиц, выбор шрифта, цвета вносимой информации, фона ячейки, оформление границ таблицы в целом и ее час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атирование данных в ячейках таблицы, включая данные в форматах числовом, текстовом, денежном, финансовом и процентн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держку возможности отображения графиков и диаграм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создания и удаления листов электронного табличного докумен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применения формул (в том числе математических) на русском и английском языках к данным таблицы, а также автоматическое отображение результатов расчета выбранных пользователем формул по выделенной ячейке или диапазону ячеек в строке состоя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отмены любой операции, совершенной в процессе редактирования, и возврата отмененных опер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местное редактирование таблицы без ограничения функциональности программного обеспе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ование шаблонов таблиц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вод на печать информации, содержащейся в таблицах, с использованием устройств печати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хранение таблиц в форматах, поддерживаемых программным обеспечением, в том числе в форматах Open Document Format </w:t>
      </w:r>
      <w:hyperlink r:id="rId18">
        <w:r>
          <w:rPr>
            <w:rStyle w:val="InternetLink"/>
            <w:color w:val="0000FF"/>
          </w:rPr>
          <w:t>(ГОСТ Р ИСО/МЭК 26300-2010)</w:t>
        </w:r>
      </w:hyperlink>
      <w:r>
        <w:rPr/>
        <w:t>, Office Open XML (OOXML, XLSX) и Portable Document Format (PDF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) требования к текстовому редактору - текстовый редактор, представляющий собой программное обеспечение для просмотра, создания, редактирования и сохранения электронного документа, должен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здание электронных текстовых документов, в том числе в форматах Open Document Format </w:t>
      </w:r>
      <w:hyperlink r:id="rId19">
        <w:r>
          <w:rPr>
            <w:rStyle w:val="InternetLink"/>
            <w:color w:val="0000FF"/>
          </w:rPr>
          <w:t>(ГОСТ Р ИСО/МЭК 26300-2010)</w:t>
        </w:r>
      </w:hyperlink>
      <w:r>
        <w:rPr/>
        <w:t xml:space="preserve"> и Office Open XML (OOXML, DOCX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крытие существующих электронных текстовых документов, в том числе в форматах Open Document Format </w:t>
      </w:r>
      <w:hyperlink r:id="rId20">
        <w:r>
          <w:rPr>
            <w:rStyle w:val="InternetLink"/>
            <w:color w:val="0000FF"/>
          </w:rPr>
          <w:t>(ГОСТ Р ИСО/МЭК 26300-2010)</w:t>
        </w:r>
      </w:hyperlink>
      <w:r>
        <w:rPr/>
        <w:t xml:space="preserve"> и Office Open XML (OOXML, DOCX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вод данных в электронный текстовый документ, а также их редактир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у электронных текстовых документов на бланках A0, A1, A2, A3, A4, A5, A6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дольное расположение реквизитов на бланке электронного текстового докумен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овку произвольного размера абзацного отступа от левого края электронного текстового докумен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еспечение возможности нумерации различных элементов спис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использования устанавливаемых пользователем шрифтов полужирного, курсивного, подчеркнутого, а также размера шрифта 10, 12, 13, 14 или произвольного разме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выделения текста на письме прописными буквами и вразрядк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выравнивания текстовой информации в электронном текстовом документе по центру, по левой и правой границе текстового поля, а также по ширине текстового по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установки значения междустрочного интерва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установки отдельной нумерации для первой и последующих страниц электронного текстового документа, в том числе нумерации страниц по центру верхнего или нижнего колонтиту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установки отступа от границы верхнего поля электронного текстового докумен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установки ширины верхнего, нижнего, правого и левого полей электронного текстового докумен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отмены любой совершенной в процессе редактирования операции и возврата отмененных опер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записи исправлений в электронном текстовом докумен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местное редактирование электронного текстового документа несколькими пользователями (до 10 и более пользователе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автоматической проверки правописания, синтаксиса и пунктуации в соответствии с правилами русского языка, в том числе с возможностью использования внешних электронных орфографических словарей русского язы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хранение электронного текстового документа в форматах, поддерживаемых программным обеспечением, в том числе в форматах Open Document Format </w:t>
      </w:r>
      <w:hyperlink r:id="rId21">
        <w:r>
          <w:rPr>
            <w:rStyle w:val="InternetLink"/>
            <w:color w:val="0000FF"/>
          </w:rPr>
          <w:t>(ГОСТ Р ИСО/МЭК 26300-2010)</w:t>
        </w:r>
      </w:hyperlink>
      <w:r>
        <w:rPr/>
        <w:t>, Office Open XML (OOXML, DOCX) и Portable Document Format (PDF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еспечение возможности подготовки электронных текстовых документов на основании типовых шаблонов документов в соответствии с </w:t>
      </w:r>
      <w:hyperlink r:id="rId22">
        <w:r>
          <w:rPr>
            <w:rStyle w:val="InternetLink"/>
            <w:color w:val="0000FF"/>
          </w:rPr>
          <w:t>ГОСТ Р 6.30-2003</w:t>
        </w:r>
      </w:hyperlink>
      <w:r>
        <w:rPr/>
        <w:t xml:space="preserve"> и требованиями законодательства Российской Федерации в сфере организации делопроизводства и документооборота в деятельности государственных орган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) требования к программному обеспечению файлового менеджера - файловый менеджер, представляющий собой программное обеспечение для создания, копирования, переименования и удаления каталогов электронных документов, должен обеспечивать возможность удаления, копирования и перемещения электронных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) требования к справочно-правовым системам - справочно-правовая система долж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еспечивать постоянно действующий информационно-поисковый сервис по предоставлению правовых актов и справочно-информационных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усматривать сетевую версию справочно-правовой системы с регулярно обновляемым банком данных федерального и регионального законодательства, устанавливаемую в локальной вычислительной сети пользователя и позволяющую осуществлять работу со справочно-правовой системой в том числе при отсутствии доступа к информационно-телекоммуникационной сети "Интернет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) требования к программному обеспечению системы электронного документооборота - программное обеспечение системы электронного документооборота должно соответствовать требованиям, предъявляемым законодательством Российской Федерации к информационным системам электронного документооборо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) требования к средствам антивирусной защиты - средства антивирусной защиты должны обеспечивать защиту данных, обрабатываемых с использованием информационно-коммуникационных технологий в соответствии с требованиями, предъявляемыми к информационной системе, в которой используются средства антивирусной защиты, с возможностью оперативного мониторинга и анализа журналов событий с единой консоли администрат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Офисное программное обеспечение в случае необходимости импорта (экспорта) данных должно обеспечивать возможность обработки данных в одном из следующих форматов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en-US"/>
        </w:rPr>
        <w:t xml:space="preserve">Open Document Format </w:t>
      </w:r>
      <w:hyperlink r:id="rId23">
        <w:r>
          <w:rPr>
            <w:rStyle w:val="InternetLink"/>
            <w:color w:val="0000FF"/>
            <w:lang w:val="en-US"/>
          </w:rPr>
          <w:t>(</w:t>
        </w:r>
        <w:r>
          <w:rPr>
            <w:rStyle w:val="InternetLink"/>
            <w:color w:val="0000FF"/>
          </w:rPr>
          <w:t>ГОСТ</w:t>
        </w:r>
        <w:r>
          <w:rPr>
            <w:rStyle w:val="InternetLink"/>
            <w:color w:val="0000FF"/>
            <w:lang w:val="en-US"/>
          </w:rPr>
          <w:t xml:space="preserve"> </w:t>
        </w:r>
        <w:r>
          <w:rPr>
            <w:rStyle w:val="InternetLink"/>
            <w:color w:val="0000FF"/>
          </w:rPr>
          <w:t>Р</w:t>
        </w:r>
        <w:r>
          <w:rPr>
            <w:rStyle w:val="InternetLink"/>
            <w:color w:val="0000FF"/>
            <w:lang w:val="en-US"/>
          </w:rPr>
          <w:t xml:space="preserve"> </w:t>
        </w:r>
        <w:r>
          <w:rPr>
            <w:rStyle w:val="InternetLink"/>
            <w:color w:val="0000FF"/>
          </w:rPr>
          <w:t>ИСО</w:t>
        </w:r>
        <w:r>
          <w:rPr>
            <w:rStyle w:val="InternetLink"/>
            <w:color w:val="0000FF"/>
            <w:lang w:val="en-US"/>
          </w:rPr>
          <w:t>/</w:t>
        </w:r>
        <w:r>
          <w:rPr>
            <w:rStyle w:val="InternetLink"/>
            <w:color w:val="0000FF"/>
          </w:rPr>
          <w:t>МЭК</w:t>
        </w:r>
        <w:r>
          <w:rPr>
            <w:rStyle w:val="InternetLink"/>
            <w:color w:val="0000FF"/>
            <w:lang w:val="en-US"/>
          </w:rPr>
          <w:t xml:space="preserve"> 26300-2010)</w:t>
        </w:r>
      </w:hyperlink>
      <w:r>
        <w:rPr>
          <w:lang w:val="en-US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en-US"/>
        </w:rPr>
        <w:t xml:space="preserve">Office Open XML (OOXML, DOCX, XLSX, PPTX, </w:t>
      </w:r>
      <w:r>
        <w:rPr/>
        <w:t>проект</w:t>
      </w:r>
      <w:r>
        <w:rPr>
          <w:lang w:val="en-US"/>
        </w:rPr>
        <w:t xml:space="preserve"> ISO/IEC IS 29500:2008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PDF/A-1, соответствующий стандарту ISO 19005-1:2005 "Управление документацией. Формат файлов электронных документов для долгосрочного сохранения. Часть I: Использование формата PDF 1.4 (PDF/A-1)" (Document management - Electronic document file format for long-term preservation - Part I: Use of PDF 1.4 (PDF/A-1)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пространенные файлы обмена аудио- и видеоинформацией, электронными текстовыми документами (например, bmp, jpg, jpeg, png, gif, tif, tiff, rtf, txt, zip, avi, mpeg, mp3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В офисном программном обеспечении должны быть реализованы и документированы программные интерфейсы (API) для интеграции с другими систем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4. Офисное программное обеспечение должно обеспечивать совместимость с форматами документов на основе Open Document Format </w:t>
      </w:r>
      <w:hyperlink r:id="rId24">
        <w:r>
          <w:rPr>
            <w:rStyle w:val="InternetLink"/>
            <w:color w:val="0000FF"/>
          </w:rPr>
          <w:t>(ГОСТ Р ИСО/МЭК 26300-2010)</w:t>
        </w:r>
      </w:hyperlink>
      <w:r>
        <w:rPr/>
        <w:t>, а также Portable Document Format (PDF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Эксплуатационная документация, поставляемая с офисным программным обеспечением, должна содержать материалы в электронной форме на русском языке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ство пользова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ство по установк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ство по администрирован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истемные треб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ю о новой версии программного обеспечени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highlight w:val="cyan"/>
        </w:rPr>
      </w:pPr>
      <w:r>
        <w:rPr>
          <w:highlight w:val="cyan"/>
        </w:rPr>
        <w:t>III. Требования к сопровождению программного обеспечения</w:t>
      </w:r>
    </w:p>
    <w:p>
      <w:pPr>
        <w:pStyle w:val="ConsPlus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16. Сопровождение пользователей обеспечивается посредством использования телефонной связи и средств электронной почты на русском языке в круглосуточном режим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7. Контактная и иная информация, необходимая для взаимодействия пользователей и правообладателя программного обеспечения в рамках сопровождения пользователей, должна быть опубликована на официальном сайте производителя программного обеспечения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марта 2017 г. N 32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ar220"/>
      <w:bookmarkEnd w:id="2"/>
      <w:r>
        <w:rPr/>
        <w:t>ИЗМЕНЕНИЯ,</w:t>
      </w:r>
    </w:p>
    <w:p>
      <w:pPr>
        <w:pStyle w:val="ConsPlusTitle"/>
        <w:jc w:val="center"/>
        <w:rPr/>
      </w:pPr>
      <w:r>
        <w:rPr/>
        <w:t>КОТОРЫЕ ВНОСЯТСЯ В ПРАВИЛА ФОРМИРОВАНИЯ И ВЕДЕНИЯ ЕДИНОГО</w:t>
      </w:r>
    </w:p>
    <w:p>
      <w:pPr>
        <w:pStyle w:val="ConsPlusTitle"/>
        <w:jc w:val="center"/>
        <w:rPr/>
      </w:pPr>
      <w:r>
        <w:rPr/>
        <w:t>РЕЕСТРА РОССИЙСКИХ ПРОГРАММ ДЛЯ ЭЛЕКТРОННЫХ ВЫЧИСЛИТЕЛЬНЫХ</w:t>
      </w:r>
    </w:p>
    <w:p>
      <w:pPr>
        <w:pStyle w:val="ConsPlusTitle"/>
        <w:jc w:val="center"/>
        <w:rPr/>
      </w:pPr>
      <w:r>
        <w:rPr/>
        <w:t>МАШИН И БАЗ ДАННЫ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25">
        <w:r>
          <w:rPr>
            <w:rStyle w:val="InternetLink"/>
            <w:color w:val="0000FF"/>
          </w:rPr>
          <w:t>Пункт 4</w:t>
        </w:r>
      </w:hyperlink>
      <w:r>
        <w:rPr/>
        <w:t xml:space="preserve"> дополнить подпунктом "н"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н) сведения о соответствии или несоответствии программного обеспечения дополнительным требованиям к программам для электронных вычислительных машин и базам данных, сведения о которых включены в реестр российского программного обеспечения, утвержденным постановлением Правительства Российской Федерации от 23 марта 2017 г. N 325 "Об утверждении дополнительных требований к программам для электронных вычислительных машин и базам данных, сведения о которых включены в реестр российского программного обеспечения, и внесении изменений в Правила формирования и ведения единого реестра российских программ для электронных вычислительных машин и баз данных" (далее - дополнительные требования)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</w:t>
      </w:r>
      <w:hyperlink r:id="rId26">
        <w:r>
          <w:rPr>
            <w:rStyle w:val="InternetLink"/>
            <w:color w:val="0000FF"/>
          </w:rPr>
          <w:t>Пункт 19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Уполномоченный орган в течение 30 дней со дня включения сведений в реестр обеспечивает проверку и подтверждение соответствия программного обеспечения дополнительным требованиям в соответствии с утвержденными уполномоченным органом порядком и методикой подтверждения соответствия программ для электронных вычислительных машин и баз данных, сведения о которых включены в реестр российского программного обеспечения, дополнительным требованиям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7"/>
      <w:footerReference w:type="default" r:id="rId2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23.03.2017 N 325</w:t>
            <w:br/>
            <w:t>(ред. от 07.03.2018)</w:t>
            <w:br/>
            <w:t>"Об утверждении дополнительных требований к прог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292894&amp;date=10.11.2022&amp;dst=100005&amp;field=134" TargetMode="External"/><Relationship Id="rId6" Type="http://schemas.openxmlformats.org/officeDocument/2006/relationships/hyperlink" Target="https://login.consultant.ru/link/?req=doc&amp;base=LAW&amp;n=422054&amp;date=10.11.2022&amp;dst=186&amp;field=134" TargetMode="External"/><Relationship Id="rId7" Type="http://schemas.openxmlformats.org/officeDocument/2006/relationships/hyperlink" Target="https://login.consultant.ru/link/?req=doc&amp;base=LAW&amp;n=189116&amp;date=10.11.2022&amp;dst=100029&amp;field=134" TargetMode="External"/><Relationship Id="rId8" Type="http://schemas.openxmlformats.org/officeDocument/2006/relationships/hyperlink" Target="https://login.consultant.ru/link/?req=doc&amp;base=LAW&amp;n=340460&amp;date=10.11.2022&amp;dst=100012&amp;field=134" TargetMode="External"/><Relationship Id="rId9" Type="http://schemas.openxmlformats.org/officeDocument/2006/relationships/hyperlink" Target="https://login.consultant.ru/link/?req=doc&amp;base=LAW&amp;n=340460&amp;date=10.11.2022&amp;dst=100089&amp;field=134" TargetMode="External"/><Relationship Id="rId10" Type="http://schemas.openxmlformats.org/officeDocument/2006/relationships/hyperlink" Target="https://login.consultant.ru/link/?req=doc&amp;base=LAW&amp;n=292894&amp;date=10.11.2022&amp;dst=100005&amp;field=134" TargetMode="External"/><Relationship Id="rId11" Type="http://schemas.openxmlformats.org/officeDocument/2006/relationships/hyperlink" Target="https://login.consultant.ru/link/?req=doc&amp;base=LAW&amp;n=292894&amp;date=10.11.2022&amp;dst=100008&amp;field=134" TargetMode="External"/><Relationship Id="rId12" Type="http://schemas.openxmlformats.org/officeDocument/2006/relationships/hyperlink" Target="https://login.consultant.ru/link/?req=doc&amp;base=LAW&amp;n=292894&amp;date=10.11.2022&amp;dst=100007&amp;field=134" TargetMode="External"/><Relationship Id="rId13" Type="http://schemas.openxmlformats.org/officeDocument/2006/relationships/hyperlink" Target="https://login.consultant.ru/link/?req=doc&amp;base=OTN&amp;n=4488&amp;date=10.11.2022" TargetMode="External"/><Relationship Id="rId14" Type="http://schemas.openxmlformats.org/officeDocument/2006/relationships/hyperlink" Target="https://login.consultant.ru/link/?req=doc&amp;base=OTN&amp;n=4488&amp;date=10.11.2022" TargetMode="External"/><Relationship Id="rId15" Type="http://schemas.openxmlformats.org/officeDocument/2006/relationships/hyperlink" Target="https://login.consultant.ru/link/?req=doc&amp;base=OTN&amp;n=4488&amp;date=10.11.2022" TargetMode="External"/><Relationship Id="rId16" Type="http://schemas.openxmlformats.org/officeDocument/2006/relationships/hyperlink" Target="https://login.consultant.ru/link/?req=doc&amp;base=OTN&amp;n=4488&amp;date=10.11.2022" TargetMode="External"/><Relationship Id="rId17" Type="http://schemas.openxmlformats.org/officeDocument/2006/relationships/hyperlink" Target="https://login.consultant.ru/link/?req=doc&amp;base=OTN&amp;n=4488&amp;date=10.11.2022" TargetMode="External"/><Relationship Id="rId18" Type="http://schemas.openxmlformats.org/officeDocument/2006/relationships/hyperlink" Target="https://login.consultant.ru/link/?req=doc&amp;base=OTN&amp;n=4488&amp;date=10.11.2022" TargetMode="External"/><Relationship Id="rId19" Type="http://schemas.openxmlformats.org/officeDocument/2006/relationships/hyperlink" Target="https://login.consultant.ru/link/?req=doc&amp;base=OTN&amp;n=4488&amp;date=10.11.2022" TargetMode="External"/><Relationship Id="rId20" Type="http://schemas.openxmlformats.org/officeDocument/2006/relationships/hyperlink" Target="https://login.consultant.ru/link/?req=doc&amp;base=OTN&amp;n=4488&amp;date=10.11.2022" TargetMode="External"/><Relationship Id="rId21" Type="http://schemas.openxmlformats.org/officeDocument/2006/relationships/hyperlink" Target="https://login.consultant.ru/link/?req=doc&amp;base=OTN&amp;n=4488&amp;date=10.11.2022" TargetMode="External"/><Relationship Id="rId22" Type="http://schemas.openxmlformats.org/officeDocument/2006/relationships/hyperlink" Target="https://login.consultant.ru/link/?req=doc&amp;base=LAW&amp;n=44595&amp;date=10.11.2022" TargetMode="External"/><Relationship Id="rId23" Type="http://schemas.openxmlformats.org/officeDocument/2006/relationships/hyperlink" Target="https://login.consultant.ru/link/?req=doc&amp;base=OTN&amp;n=4488&amp;date=10.11.2022" TargetMode="External"/><Relationship Id="rId24" Type="http://schemas.openxmlformats.org/officeDocument/2006/relationships/hyperlink" Target="https://login.consultant.ru/link/?req=doc&amp;base=OTN&amp;n=4488&amp;date=10.11.2022" TargetMode="External"/><Relationship Id="rId25" Type="http://schemas.openxmlformats.org/officeDocument/2006/relationships/hyperlink" Target="https://login.consultant.ru/link/?req=doc&amp;base=LAW&amp;n=189116&amp;date=10.11.2022&amp;dst=100037&amp;field=134" TargetMode="External"/><Relationship Id="rId26" Type="http://schemas.openxmlformats.org/officeDocument/2006/relationships/hyperlink" Target="https://login.consultant.ru/link/?req=doc&amp;base=LAW&amp;n=189116&amp;date=10.11.2022&amp;dst=100108&amp;field=134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45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4:45:00Z</dcterms:modified>
  <cp:revision>2</cp:revision>
  <dc:subject/>
  <dc:title>Постановление Правительства РФ от 23.03.2017 N 325(ред. от 07.03.2018)"Об утверждении дополнительных требований к программам для электронных вычислительных машин и базам данных, сведения о которых включены в реестр российского программного обеспечения, и</dc:title>
</cp:coreProperties>
</file>